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 № 53 от 30.12.202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ы первичных (сводных) учетных документо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применяемых для оформления фактов хозяйственной жизни, и иных документов, по которым не установлены обязательные для их оформ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ы докумен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лавление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1. Профессиональное суждение бухгалтера………………………………………………3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 Реестр документов, переданных в бухгалтерию</w:t>
        <w:tab/>
        <w:t>………………………………….….4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3. Заявка на обслуживание, замену расходных материалов, ремонт, дооборудование, модернизацию объекта основных средств……………………….…5</w:t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4. Акт о разукомплектации (частичной ликвидации) основного средства………...6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5. Справка-расчет суммы резерва расходов на оплату предстоящих отпусков..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6. Ведомость начисления амортизации………………………………………………..…11</w:t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7. Решение комиссии по поступлению и выбытию активов об установлении срока полезного использования объекта основных средств…………………..…….12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8. Справка о фактическом наличии денежных средств, хранящихся в кассе…...14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9. Требование об устранении нарушения установленного порядка документального оформления фактов хозяйственной жизни, представления документов (сведений), необходимых для ведения бухгалтерского учета…….…15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0. Экспертное заключение по вопросу о необходимости создания резерва предстоящих расходов по претензии (иску)………………………..………………………16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2.11. Путевой лист легкового автомобиля…………………………..………………………18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2. Акт результатов проверки показаний одометров автомобилей ………...……..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3. Акт </w:t>
      </w: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установки (замены) запасных частей (деталей) в основном средстве</w:t>
      </w:r>
      <w:r>
        <w:rPr>
          <w:rFonts w:cs="Arial" w:ascii="Arial" w:hAnsi="Arial"/>
          <w:b/>
          <w:sz w:val="24"/>
          <w:szCs w:val="24"/>
        </w:rPr>
        <w:t>….2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2.14. Карточка учета эксплуатации автомобильной шины……………………..………22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2.15. Заключение для списания автомобильных шин…………..……………………….23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6. Экспертное заключение в целях признания объекта учета – права пользования объектом НМА при приобретении оборудования с предустановленным ПО ………………………...……………………………………………….24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17. Решение комиссии по поступлению и выбытию активов об установлении срока полезного использования объекта нематериальных активов, права пользования НМА…….…………………………….……………………………………...………26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18. Решение комиссии по поступлению и выбытию активов об установлении срока полезного использования объекта материальных запасов, в отношении которого установлен срок эксплуатации…….………………….…………………..………2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Профессиональное суждение бухгалтера</w:t>
      </w:r>
    </w:p>
    <w:p>
      <w:pPr>
        <w:pStyle w:val="Normal"/>
        <w:jc w:val="center"/>
        <w:rPr/>
      </w:pPr>
      <w:r>
        <w:rPr/>
        <w:t>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6"/>
        <w:gridCol w:w="4242"/>
      </w:tblGrid>
      <w:tr>
        <w:trPr/>
        <w:tc>
          <w:tcPr>
            <w:tcW w:w="58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 _____</w:t>
            </w:r>
          </w:p>
        </w:tc>
        <w:tc>
          <w:tcPr>
            <w:tcW w:w="4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_»_________________20___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ая дата, на которую выносится профессиональное суждение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 профессионального суждения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лючение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профессионального суждения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метка о регистрации в журнале учета профессиональных суждений (при необходимости)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                      ________________       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i/>
          <w:color w:val="26282F"/>
          <w:sz w:val="16"/>
          <w:szCs w:val="16"/>
        </w:rPr>
        <w:t xml:space="preserve">            </w:t>
      </w:r>
      <w:r>
        <w:rPr>
          <w:rFonts w:cs="Arial" w:ascii="Arial" w:hAnsi="Arial"/>
          <w:bCs/>
          <w:i/>
          <w:color w:val="26282F"/>
          <w:sz w:val="16"/>
          <w:szCs w:val="16"/>
        </w:rPr>
        <w:t>(должность)                                                                             ( подпись)                                               ( инициалы, фамилия</w:t>
      </w:r>
      <w:r>
        <w:rPr>
          <w:rFonts w:cs="Arial" w:ascii="Arial" w:hAnsi="Arial"/>
          <w:i/>
          <w:sz w:val="16"/>
          <w:szCs w:val="16"/>
        </w:rPr>
        <w:t xml:space="preserve">]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_________________20___г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00"/>
          <w:pgMar w:left="1100" w:right="800" w:gutter="0" w:header="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.2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естр документов, переданных в бухгалтер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от 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наименование структурного подразделения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и время передачи документов «_____»______________20__ г.  _____час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9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791"/>
        <w:gridCol w:w="1979"/>
        <w:gridCol w:w="1833"/>
        <w:gridCol w:w="1614"/>
        <w:gridCol w:w="1962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докумен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докумен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метка о приеме</w:t>
            </w:r>
          </w:p>
        </w:tc>
      </w:tr>
      <w:tr>
        <w:trPr>
          <w:trHeight w:val="6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но: ____  документов на ____ листа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________________   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(должность)</w:t>
        <w:tab/>
        <w:tab/>
        <w:tab/>
        <w:t>(подпись)</w:t>
        <w:tab/>
        <w:tab/>
        <w:t xml:space="preserve">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________________   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(должность)</w:t>
        <w:tab/>
        <w:tab/>
        <w:tab/>
        <w:t>(подпись)</w:t>
        <w:tab/>
        <w:tab/>
        <w:t xml:space="preserve">     (расшифровка подписи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3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122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е:</w:t>
            </w:r>
          </w:p>
        </w:tc>
        <w:tc>
          <w:tcPr>
            <w:tcW w:w="5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[</w:t>
            </w:r>
            <w:r>
              <w:rPr>
                <w:rFonts w:cs="Arial" w:ascii="Arial" w:hAnsi="Arial"/>
                <w:bCs/>
                <w:i/>
                <w:color w:val="26282F"/>
                <w:sz w:val="16"/>
                <w:szCs w:val="16"/>
              </w:rPr>
              <w:t>наименование  учреждения</w:t>
            </w:r>
            <w:r>
              <w:rPr>
                <w:rFonts w:cs="Arial" w:ascii="Arial" w:hAnsi="Arial"/>
                <w:i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/>
        <w:tc>
          <w:tcPr>
            <w:tcW w:w="10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ЗАЯВКА</w:t>
              <w:br/>
              <w:t>на обслуживание, замену расходных материалов, ремонт, дооборудование, модернизацию объекта основных средств</w:t>
            </w:r>
          </w:p>
        </w:tc>
      </w:tr>
      <w:tr>
        <w:trPr/>
        <w:tc>
          <w:tcPr>
            <w:tcW w:w="10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лишнее зачеркнуть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_____________20_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39"/>
        <w:gridCol w:w="3262"/>
        <w:gridCol w:w="239"/>
        <w:gridCol w:w="3132"/>
      </w:tblGrid>
      <w:tr>
        <w:trPr>
          <w:trHeight w:val="649" w:hRule="atLeast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о, ответственное за эксплуатацию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Ф.И.О., должность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010"/>
        <w:gridCol w:w="3236"/>
        <w:gridCol w:w="3018"/>
      </w:tblGrid>
      <w:tr>
        <w:trPr>
          <w:trHeight w:val="11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 имуще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. номер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буемая операц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предыдущей аналогичной операции в отношении данного объекта</w:t>
            </w:r>
          </w:p>
        </w:tc>
      </w:tr>
      <w:tr>
        <w:trPr>
          <w:trHeight w:val="27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59"/>
        <w:gridCol w:w="4062"/>
        <w:gridCol w:w="239"/>
        <w:gridCol w:w="3041"/>
      </w:tblGrid>
      <w:tr>
        <w:trPr>
          <w:trHeight w:val="595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олюция руководителя:</w:t>
            </w:r>
          </w:p>
        </w:tc>
        <w:tc>
          <w:tcPr>
            <w:tcW w:w="73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Ф.И.О., должность руководителя)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00"/>
          <w:pgMar w:left="1100" w:right="799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4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 xml:space="preserve">Согласовано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</w:t>
      </w:r>
    </w:p>
    <w:p>
      <w:pPr>
        <w:pStyle w:val="Normal"/>
        <w:tabs>
          <w:tab w:val="clear" w:pos="708"/>
          <w:tab w:val="left" w:pos="9102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2"/>
          <w:szCs w:val="12"/>
        </w:rPr>
        <w:t xml:space="preserve">             </w:t>
      </w:r>
      <w:r>
        <w:rPr>
          <w:rFonts w:cs="Arial" w:ascii="Arial" w:hAnsi="Arial"/>
          <w:i/>
          <w:sz w:val="12"/>
          <w:szCs w:val="12"/>
        </w:rPr>
        <w:t xml:space="preserve">наименование государственного органа  </w:t>
      </w:r>
    </w:p>
    <w:p>
      <w:pPr>
        <w:pStyle w:val="Normal"/>
        <w:tabs>
          <w:tab w:val="clear" w:pos="708"/>
          <w:tab w:val="left" w:pos="9102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2"/>
          <w:szCs w:val="12"/>
        </w:rPr>
        <w:t xml:space="preserve">              </w:t>
      </w:r>
      <w:r>
        <w:rPr>
          <w:rFonts w:cs="Arial" w:ascii="Arial" w:hAnsi="Arial"/>
          <w:i/>
          <w:sz w:val="12"/>
          <w:szCs w:val="12"/>
        </w:rPr>
        <w:t>(органа, осуществляющего функции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2"/>
          <w:szCs w:val="12"/>
        </w:rPr>
        <w:t xml:space="preserve">                         </w:t>
      </w:r>
      <w:r>
        <w:rPr>
          <w:rFonts w:cs="Arial" w:ascii="Arial" w:hAnsi="Arial"/>
          <w:i/>
          <w:sz w:val="12"/>
          <w:szCs w:val="12"/>
        </w:rPr>
        <w:t>полномочия учредителя</w:t>
      </w:r>
      <w:r>
        <w:rPr>
          <w:rFonts w:cs="Arial" w:ascii="Arial" w:hAnsi="Arial"/>
          <w:sz w:val="12"/>
          <w:szCs w:val="1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Руководитель  ___________ _______________                                                                                                                          Руководитель  ___________ 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i/>
          <w:sz w:val="12"/>
          <w:szCs w:val="12"/>
        </w:rPr>
        <w:t xml:space="preserve">подпись)              (расшифровка  подписи)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учреждения</w:t>
      </w:r>
      <w:r>
        <w:rPr>
          <w:rFonts w:cs="Arial" w:ascii="Arial" w:hAnsi="Arial"/>
          <w:i/>
          <w:sz w:val="12"/>
          <w:szCs w:val="12"/>
        </w:rPr>
        <w:t xml:space="preserve">               (подпись)   (расшифровка  подписи)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Главный       ___________ _______________                                                                                                                                    "_______" ___________________   20____ 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бухгалтер         </w:t>
      </w:r>
      <w:r>
        <w:rPr>
          <w:rFonts w:cs="Arial" w:ascii="Arial" w:hAnsi="Arial"/>
          <w:i/>
          <w:sz w:val="12"/>
          <w:szCs w:val="12"/>
        </w:rPr>
        <w:t>(подпись)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_______" ___________________   20____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926"/>
        <w:gridCol w:w="6114"/>
        <w:gridCol w:w="1043"/>
        <w:gridCol w:w="53"/>
        <w:gridCol w:w="1306"/>
      </w:tblGrid>
      <w:tr>
        <w:trPr>
          <w:trHeight w:val="618" w:hRule="atLeast"/>
        </w:trPr>
        <w:tc>
          <w:tcPr>
            <w:tcW w:w="1203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26282F"/>
                <w:sz w:val="16"/>
                <w:szCs w:val="16"/>
              </w:rPr>
              <w:t>АКТ о разукомплектации (частичной ликвидации) основного средств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01" w:hRule="atLeast"/>
        </w:trPr>
        <w:tc>
          <w:tcPr>
            <w:tcW w:w="48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99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_____" ______________ 20_____г.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48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е (централизованная бухгалтерия)</w:t>
            </w:r>
          </w:p>
        </w:tc>
        <w:tc>
          <w:tcPr>
            <w:tcW w:w="61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турное подразделение</w:t>
            </w:r>
          </w:p>
        </w:tc>
        <w:tc>
          <w:tcPr>
            <w:tcW w:w="7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КС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ъекта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О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ветственное лицо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bookmarkStart w:id="2" w:name="sub_100"/>
      <w:bookmarkEnd w:id="2"/>
      <w:r>
        <w:rPr/>
        <w:t>1. Сведения об объекте основных средств, подлежащем разукомплектации (частичной ликвидаци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3" w:name="sub_100"/>
      <w:bookmarkStart w:id="4" w:name="sub_100"/>
      <w:bookmarkEnd w:id="4"/>
    </w:p>
    <w:tbl>
      <w:tblPr>
        <w:tblW w:w="13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211"/>
        <w:gridCol w:w="2210"/>
        <w:gridCol w:w="2210"/>
        <w:gridCol w:w="2211"/>
        <w:gridCol w:w="2210"/>
      </w:tblGrid>
      <w:tr>
        <w:trPr>
          <w:trHeight w:val="257" w:hRule="atLeast"/>
        </w:trPr>
        <w:tc>
          <w:tcPr>
            <w:tcW w:w="2210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 имущества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22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одской ном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нтарный ном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384"/>
        <w:gridCol w:w="4385"/>
      </w:tblGrid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ет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, руб.</w:t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чальная (балансовая) стоимость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ная амортизаци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2"/>
        <w:gridCol w:w="1793"/>
        <w:gridCol w:w="3490"/>
      </w:tblGrid>
      <w:tr>
        <w:trPr>
          <w:trHeight w:val="190" w:hRule="atLeast"/>
        </w:trPr>
        <w:tc>
          <w:tcPr>
            <w:tcW w:w="26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 изготовления (постройки, закладки, рождения, регистрации)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</w:t>
            </w:r>
          </w:p>
        </w:tc>
      </w:tr>
      <w:tr>
        <w:trPr>
          <w:trHeight w:val="154" w:hRule="atLeast"/>
        </w:trPr>
        <w:tc>
          <w:tcPr>
            <w:tcW w:w="2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а к учет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ода в эксплуатаци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</w:rPr>
        <w:t>Форма Акта с. 2</w:t>
      </w:r>
    </w:p>
    <w:p>
      <w:pPr>
        <w:pStyle w:val="Normal"/>
        <w:jc w:val="center"/>
        <w:rPr/>
      </w:pPr>
      <w:bookmarkStart w:id="5" w:name="sub_200"/>
      <w:bookmarkEnd w:id="5"/>
      <w:r>
        <w:rPr/>
        <w:t>2. Сведения о содержании драгоценных материалов (металлов, камней и т.п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6" w:name="sub_200"/>
      <w:bookmarkStart w:id="7" w:name="sub_200"/>
      <w:bookmarkEnd w:id="7"/>
    </w:p>
    <w:tbl>
      <w:tblPr>
        <w:tblW w:w="13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42"/>
        <w:gridCol w:w="2738"/>
        <w:gridCol w:w="1914"/>
        <w:gridCol w:w="1879"/>
      </w:tblGrid>
      <w:tr>
        <w:trPr>
          <w:trHeight w:val="263" w:hRule="atLeast"/>
        </w:trPr>
        <w:tc>
          <w:tcPr>
            <w:tcW w:w="45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рагоценных металлов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чета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(масса)</w:t>
            </w:r>
          </w:p>
        </w:tc>
      </w:tr>
      <w:tr>
        <w:trPr>
          <w:trHeight w:val="21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ОКЕИ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я в составе 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(должности, фамилии и инициалы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ная приказом (распоряжением)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_"__________________________ 20___ г.   N __________ на основании 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ела объект основных средств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ое состояние и причины разукомплектации (частичной ликвидации)  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е комиссии:   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я:     1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ы комиссии:   _________________   _____________   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должность)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_________________   _____________   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должность)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_________________   _____________   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должность)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орма Акта с. 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bookmarkStart w:id="8" w:name="sub_300"/>
      <w:bookmarkEnd w:id="8"/>
      <w:r>
        <w:rPr/>
        <w:t>3. Результаты разукомплектации (частичной ликвидации) объекта основных средств</w:t>
      </w:r>
    </w:p>
    <w:tbl>
      <w:tblPr>
        <w:tblW w:w="13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771"/>
        <w:gridCol w:w="850"/>
        <w:gridCol w:w="1134"/>
        <w:gridCol w:w="872"/>
        <w:gridCol w:w="41"/>
        <w:gridCol w:w="788"/>
        <w:gridCol w:w="52"/>
        <w:gridCol w:w="799"/>
        <w:gridCol w:w="42"/>
        <w:gridCol w:w="1068"/>
        <w:gridCol w:w="10"/>
        <w:gridCol w:w="14"/>
        <w:gridCol w:w="992"/>
        <w:gridCol w:w="71"/>
        <w:gridCol w:w="1063"/>
        <w:gridCol w:w="44"/>
        <w:gridCol w:w="1232"/>
        <w:gridCol w:w="192"/>
        <w:gridCol w:w="822"/>
        <w:gridCol w:w="9"/>
        <w:gridCol w:w="834"/>
      </w:tblGrid>
      <w:tr>
        <w:trPr>
          <w:trHeight w:val="542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правление выбы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чета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хгалтерская запись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</w:t>
            </w:r>
          </w:p>
        </w:tc>
      </w:tr>
      <w:tr>
        <w:trPr>
          <w:trHeight w:val="141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-нова-ни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бет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-вание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</w:tr>
      <w:tr>
        <w:trPr>
          <w:trHeight w:val="1346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Расходы, связанные с разукомплектацией (частичной ликвида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1084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ступило от разукомплектации (частичной ликвид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Courier New" w:ascii="Courier New" w:hAnsi="Courier New"/>
        </w:rPr>
        <w:t>Форма Акта с. 4</w:t>
      </w:r>
    </w:p>
    <w:p>
      <w:pPr>
        <w:pStyle w:val="Normal"/>
        <w:jc w:val="center"/>
        <w:rPr/>
      </w:pPr>
      <w:bookmarkStart w:id="9" w:name="sub_400"/>
      <w:bookmarkEnd w:id="9"/>
      <w:r>
        <w:rPr/>
        <w:t>4. Изменение стоимости объекта основных средств в результате разукомплектации (частичной ликвидаци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0" w:name="sub_400"/>
      <w:bookmarkStart w:id="11" w:name="sub_400"/>
      <w:bookmarkEnd w:id="11"/>
    </w:p>
    <w:tbl>
      <w:tblPr>
        <w:tblW w:w="13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69"/>
        <w:gridCol w:w="3369"/>
        <w:gridCol w:w="3369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респондирующие счет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руб.</w:t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бе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совая стоимост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исленная амортизац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нвентарной карточке учета основных средств в результате разукомплектации (частичной ликвидации) отмеч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   ____________________   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(подпись)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__" _____________________________ 20 _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5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-расчет суммы резерва расходов на оплату предстоящих отпусков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остоянию на 31 декабря 20__ год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7"/>
        <w:gridCol w:w="1767"/>
        <w:gridCol w:w="1767"/>
        <w:gridCol w:w="1767"/>
        <w:gridCol w:w="1767"/>
        <w:gridCol w:w="1767"/>
        <w:gridCol w:w="17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 сотрудни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тпуска (осн., доп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таток отпуска, дне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 среднего заработка,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резерва,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страховых взносов,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ветственный сотрудник ___________________________          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Ф.И.О.)                                                         (подпис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2.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9"/>
        <w:gridCol w:w="2949"/>
        <w:gridCol w:w="805"/>
        <w:gridCol w:w="971"/>
        <w:gridCol w:w="700"/>
        <w:gridCol w:w="917"/>
        <w:gridCol w:w="385"/>
        <w:gridCol w:w="250"/>
        <w:gridCol w:w="373"/>
        <w:gridCol w:w="856"/>
        <w:gridCol w:w="517"/>
        <w:gridCol w:w="493"/>
        <w:gridCol w:w="493"/>
        <w:gridCol w:w="493"/>
        <w:gridCol w:w="493"/>
        <w:gridCol w:w="1098"/>
        <w:gridCol w:w="1394"/>
      </w:tblGrid>
      <w:tr>
        <w:trPr>
          <w:trHeight w:val="881" w:hRule="atLeast"/>
        </w:trPr>
        <w:tc>
          <w:tcPr>
            <w:tcW w:w="1234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108" w:after="108"/>
              <w:jc w:val="center"/>
              <w:outlineLvl w:val="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Ведомость начисления амортизаци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а _____________ 20___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</w:t>
            </w:r>
          </w:p>
        </w:tc>
      </w:tr>
      <w:tr>
        <w:trPr>
          <w:trHeight w:val="271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по ОКУ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реждение </w:t>
            </w:r>
          </w:p>
        </w:tc>
        <w:tc>
          <w:tcPr>
            <w:tcW w:w="57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КП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577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: руб</w:t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КЕ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354"/>
        <w:gridCol w:w="1255"/>
        <w:gridCol w:w="1395"/>
        <w:gridCol w:w="1116"/>
        <w:gridCol w:w="741"/>
        <w:gridCol w:w="1362"/>
        <w:gridCol w:w="958"/>
        <w:gridCol w:w="451"/>
        <w:gridCol w:w="387"/>
        <w:gridCol w:w="387"/>
        <w:gridCol w:w="387"/>
        <w:gridCol w:w="387"/>
        <w:gridCol w:w="387"/>
        <w:gridCol w:w="387"/>
        <w:gridCol w:w="420"/>
        <w:gridCol w:w="387"/>
        <w:gridCol w:w="387"/>
        <w:gridCol w:w="387"/>
        <w:gridCol w:w="387"/>
        <w:gridCol w:w="569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ъек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нтар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начисления амортиз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 - линейны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 - 100 % при принятии к учет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-чальная (остаточ-ная) стоимость объек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риня-тия к учет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полезного использования, применяемый для исчисления амортизации (мес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рма амортиза-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 расчете на месяц)</w:t>
            </w:r>
          </w:p>
        </w:tc>
        <w:tc>
          <w:tcPr>
            <w:tcW w:w="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Сумма амортизаци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по месяцам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I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II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IV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V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V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VI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VII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IX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X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XI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 за год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300"/>
        <w:gridCol w:w="493"/>
        <w:gridCol w:w="1868"/>
        <w:gridCol w:w="518"/>
        <w:gridCol w:w="2157"/>
        <w:gridCol w:w="1339"/>
        <w:gridCol w:w="572"/>
        <w:gridCol w:w="387"/>
        <w:gridCol w:w="1878"/>
      </w:tblGrid>
      <w:tr>
        <w:trPr>
          <w:trHeight w:val="165" w:hRule="atLeast"/>
        </w:trPr>
        <w:tc>
          <w:tcPr>
            <w:tcW w:w="22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2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лжность)</w:t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подпись)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расшифровка подпис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телефон)</w:t>
            </w:r>
          </w:p>
        </w:tc>
      </w:tr>
      <w:tr>
        <w:trPr>
          <w:trHeight w:val="158" w:hRule="atLeast"/>
        </w:trPr>
        <w:tc>
          <w:tcPr>
            <w:tcW w:w="22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00" w:h="11906"/>
          <w:pgMar w:left="1440" w:right="1440" w:gutter="0" w:header="0" w:top="1100" w:footer="720" w:bottom="799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rPr>
          <w:lang w:val="ru-RU"/>
        </w:rPr>
      </w:pPr>
      <w:r>
        <w:rPr/>
        <w:t xml:space="preserve">Решение </w:t>
        <w:br/>
        <w:t xml:space="preserve">комиссии по поступлению и выбытию активов </w:t>
      </w:r>
    </w:p>
    <w:p>
      <w:pPr>
        <w:pStyle w:val="Heading1"/>
        <w:spacing w:before="0" w:after="0"/>
        <w:rPr>
          <w:lang w:val="ru-RU"/>
        </w:rPr>
      </w:pPr>
      <w:r>
        <w:rPr/>
        <w:t xml:space="preserve">об установлении срока полезного использования </w:t>
      </w:r>
      <w:r>
        <w:rPr>
          <w:lang w:val="ru-RU"/>
        </w:rPr>
        <w:t xml:space="preserve">объекта </w:t>
      </w:r>
      <w:r>
        <w:rPr/>
        <w:t>основн</w:t>
      </w:r>
      <w:r>
        <w:rPr>
          <w:lang w:val="ru-RU"/>
        </w:rPr>
        <w:t>ых</w:t>
      </w:r>
      <w:r>
        <w:rPr/>
        <w:t xml:space="preserve"> средств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____202___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риказом руководителя учреждения от «___»______________202__г.  комиссия по поступлению и выбытию активов в состав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я комиссии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ов комиссии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тов, привлеченных по договоренности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Ф.И.О., наименование организации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Ф.И.О., наименование организации 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ли заседание с целью определения срока полезного использования объекта основных средств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6"/>
          <w:szCs w:val="16"/>
        </w:rPr>
        <w:t>(наименование объекта, модель, артикул, номер (заводской, серийный, регистрационный), иные технические характеристики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ного (полученного) у (от):</w:t>
        <w:tab/>
        <w:t>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наименование (Ф.И.О., в т.ч. для ИП) контрагента, передающей стороны 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Комиссия рассмотрела</w:t>
      </w:r>
      <w:r>
        <w:rPr/>
        <w:t xml:space="preserve"> следующие критерии, характеризующие объект основных средств:</w:t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12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ОКОФ – по Общероссийскому классификатору основных фондов ОК 013-9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Амортизационная группа – по </w:t>
            </w:r>
            <w:r>
              <w:rPr>
                <w:rStyle w:val="Style16"/>
                <w:b w:val="false"/>
                <w:color w:val="000000"/>
              </w:rPr>
              <w:t>Классификации</w:t>
            </w:r>
            <w:r>
              <w:rPr>
                <w:b/>
              </w:rPr>
              <w:t xml:space="preserve"> </w:t>
            </w:r>
            <w:r>
              <w:rPr/>
              <w:t xml:space="preserve">основных средств, включаемых в амортизационные группы (утв. </w:t>
            </w:r>
            <w:hyperlink r:id="rId6">
              <w:r>
                <w:rPr>
                  <w:rStyle w:val="InternetLink"/>
                  <w:b w:val="false"/>
                  <w:bCs/>
                  <w:color w:val="000000"/>
                </w:rPr>
                <w:t>постановлением</w:t>
              </w:r>
            </w:hyperlink>
            <w:r>
              <w:rPr/>
              <w:t xml:space="preserve"> Правительства РФ от 01.01.2002 N 1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больший срок, установленный для соответствующей амортизационной группы (кроме 10 группы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комендации производителя о сроках эксплуатации (использования) объекта – по документам производителя (изготовителя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ок фактической эксплуатации объекта у предыдущих балансодержателей (пользователей)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ативно-правовые и другие ограничения использования объекта (в т.ч. установленные договором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арантийный срок использования объек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жидаемая производительность или мощность, ожидаемый физический износ (с учетом режима эксплуатации, естественных условий (наличие  агрессивной среды), осуществления ремонта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ла решение: установить срок полезного использования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наименование объекта, модель, артикул, номер (заводской, серийный, регистрационный), иные технические характеристики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ный ____________ году (-ам)  ______________ месяцу (-ам)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редседатель комисси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6"/>
              <w:rPr/>
            </w:pPr>
            <w:r>
              <w:rPr/>
              <w:t>Члены комиссии: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/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  <w:t>Эксперты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(</w:t>
            </w:r>
            <w:r>
              <w:rPr>
                <w:i/>
                <w:sz w:val="16"/>
                <w:szCs w:val="16"/>
              </w:rPr>
              <w:t>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8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1"/>
        </w:rPr>
        <w:t>СПРАВКА</w:t>
        <w:br/>
        <w:t>о фактическом наличии денежных средств, хранящихся в кассе</w:t>
      </w:r>
      <w:r>
        <w:rPr>
          <w:b/>
        </w:rPr>
        <w:br/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чреждения)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4"/>
          <w:szCs w:val="24"/>
        </w:rPr>
        <w:br/>
      </w:r>
      <w:r>
        <w:rPr>
          <w:b/>
          <w:sz w:val="24"/>
          <w:szCs w:val="24"/>
        </w:rPr>
        <w:t>на "___"_____________20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999"/>
        <w:gridCol w:w="999"/>
        <w:gridCol w:w="997"/>
        <w:gridCol w:w="999"/>
        <w:gridCol w:w="999"/>
        <w:gridCol w:w="999"/>
        <w:gridCol w:w="999"/>
        <w:gridCol w:w="997"/>
        <w:gridCol w:w="994"/>
      </w:tblGrid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наличных денег по кассовой книге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чено по непроведенным по учету денежным документам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наличных денег с учетом непроведенных по учету денежных документов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наличие денег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купюрно/помонетно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958"/>
        <w:gridCol w:w="2960"/>
        <w:gridCol w:w="284"/>
        <w:gridCol w:w="2514"/>
        <w:gridCol w:w="285"/>
      </w:tblGrid>
      <w:tr>
        <w:trPr/>
        <w:tc>
          <w:tcPr>
            <w:tcW w:w="10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</w:p>
        </w:tc>
        <w:tc>
          <w:tcPr>
            <w:tcW w:w="2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ир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9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3336"/>
      </w:tblGrid>
      <w:tr>
        <w:trPr/>
        <w:tc>
          <w:tcPr>
            <w:tcW w:w="5970" w:type="dxa"/>
            <w:tcBorders/>
          </w:tcPr>
          <w:p>
            <w:pPr>
              <w:pStyle w:val="Style26"/>
              <w:rPr/>
            </w:pPr>
            <w:r>
              <w:rPr/>
              <w:t>"Согласовано"</w:t>
              <w:br/>
            </w:r>
          </w:p>
          <w:p>
            <w:pPr>
              <w:pStyle w:val="Style26"/>
              <w:rPr/>
            </w:pPr>
            <w:r>
              <w:rPr/>
              <w:t>Руководитель _______ _______________</w:t>
              <w:br/>
            </w:r>
          </w:p>
          <w:p>
            <w:pPr>
              <w:pStyle w:val="Style26"/>
              <w:rPr/>
            </w:pPr>
            <w:r>
              <w:rPr/>
              <w:t>«_____»  ______________ 20__ года</w:t>
            </w:r>
          </w:p>
        </w:tc>
        <w:tc>
          <w:tcPr>
            <w:tcW w:w="3336" w:type="dxa"/>
            <w:tcBorders/>
          </w:tcPr>
          <w:p>
            <w:pPr>
              <w:pStyle w:val="Style24"/>
              <w:ind w:firstLine="33"/>
              <w:jc w:val="center"/>
              <w:rPr/>
            </w:pPr>
            <w:r>
              <w:rPr/>
              <w:t>Кому: 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/>
        <w:t>Требование</w:t>
        <w:br/>
        <w:t>об устранении нарушения установленного порядка документального оформления фактов хозяйственной жизни, представления документов (сведений), необходимых для ведения бухгалтерского учет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и </w:t>
      </w:r>
      <w:r>
        <w:rPr>
          <w:rStyle w:val="Style16"/>
          <w:rFonts w:cs="Arial" w:ascii="Arial" w:hAnsi="Arial"/>
          <w:b w:val="false"/>
          <w:color w:val="000000"/>
          <w:sz w:val="24"/>
          <w:szCs w:val="24"/>
        </w:rPr>
        <w:t>п. 3 ст. 9</w:t>
      </w:r>
      <w:r>
        <w:rPr>
          <w:rFonts w:cs="Arial" w:ascii="Arial" w:hAnsi="Arial"/>
          <w:sz w:val="24"/>
          <w:szCs w:val="24"/>
        </w:rPr>
        <w:t xml:space="preserve"> Федерального закона от 06.12.2011 N 402-ФЗ "О бухгалтерском учете" и положений учетной политики прошу Вас устранить нарушения установленного порядка документального оформления фактов хозяйственной жизни, представления документов (сведений), необходимых для ведения бухгалтерского учета, выразившиеся в 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е нарушения необходимо устранить до «_____»  ______________ 20__ го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исполнения данного требования Вы можете быть привлечены к дисциплинарной ответствен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Главный бухгалтер                    ________________   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 ______________ 20__ год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знакомлен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       ______________     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</w:t>
      </w:r>
      <w:r>
        <w:rPr>
          <w:rFonts w:cs="Arial" w:ascii="Arial" w:hAnsi="Arial"/>
          <w:i/>
          <w:sz w:val="16"/>
          <w:szCs w:val="16"/>
        </w:rPr>
        <w:t>(должность)                                             (подпись)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 ______________ 20__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Утвержда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уководитель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69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69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"_____" ________________20___г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br/>
        <w:t xml:space="preserve">Экспертное заключение </w:t>
      </w:r>
      <w:r>
        <w:rPr>
          <w:rFonts w:cs="Arial" w:ascii="Arial" w:hAnsi="Arial"/>
          <w:b/>
          <w:sz w:val="24"/>
          <w:szCs w:val="24"/>
        </w:rPr>
        <w:t>по вопросу о необходимости создания резерва предстоящих расходов по претензии</w:t>
      </w:r>
      <w:r>
        <w:rPr>
          <w:rFonts w:eastAsia="Calibri" w:cs="Arial" w:ascii="Arial" w:hAnsi="Arial"/>
          <w:b/>
          <w:sz w:val="24"/>
          <w:szCs w:val="24"/>
        </w:rPr>
        <w:t xml:space="preserve"> (иску)</w:t>
      </w:r>
      <w:r>
        <w:rPr>
          <w:rFonts w:eastAsia="Calibri" w:cs="Arial" w:ascii="Arial" w:hAnsi="Arial"/>
          <w:sz w:val="24"/>
          <w:szCs w:val="24"/>
        </w:rPr>
        <w:t xml:space="preserve"> 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i/>
          <w:sz w:val="16"/>
          <w:szCs w:val="16"/>
        </w:rPr>
        <w:t>(наименование контрагента, Ф.И.О. – для ИП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Calibri" w:cs="Arial" w:ascii="Arial" w:hAnsi="Arial"/>
          <w:sz w:val="24"/>
          <w:szCs w:val="24"/>
        </w:rPr>
        <w:t>от "_____" ________________20___г. №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бщая сумма претензии (иска) _______________ руб. ___________ ко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bookmarkStart w:id="12" w:name="sub_1"/>
      <w:bookmarkEnd w:id="12"/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1. Определение возможности оспорить претенз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3" w:name="sub_1"/>
      <w:bookmarkEnd w:id="13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Вопрос: Есть ли вероятность спора?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</w:rPr>
        <w:t>[   ] - Да, будем оспаривать, велика вероятность выиграть спор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</w:rPr>
        <w:t>[   ] - Нет, спорить не будем, вероятность положительного исхода крайне мал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bookmarkStart w:id="14" w:name="sub_2"/>
      <w:bookmarkEnd w:id="14"/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2. Если принято решение оспаривать претенз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5" w:name="sub_2"/>
      <w:bookmarkEnd w:id="15"/>
      <w:r>
        <w:rPr>
          <w:rFonts w:eastAsia="Calibri" w:cs="Arial" w:ascii="Arial" w:hAnsi="Arial"/>
          <w:sz w:val="24"/>
          <w:szCs w:val="24"/>
        </w:rPr>
        <w:t>Вопрос: Возможно ли применить досудебный порядок урегулирования спора?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</w:rPr>
        <w:t>[   ] - Да, возможно урегулировать спор в досудебном порядк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</w:rPr>
        <w:t>[   ] - Нет, будем решать спор путем судебного разбирательст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bookmarkStart w:id="16" w:name="sub_3"/>
      <w:bookmarkEnd w:id="16"/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3. Если принято решение о судебном рассмотрении спор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7" w:name="sub_3"/>
      <w:bookmarkEnd w:id="17"/>
      <w:r>
        <w:rPr>
          <w:rFonts w:eastAsia="Calibri" w:cs="Arial" w:ascii="Arial" w:hAnsi="Arial"/>
          <w:sz w:val="24"/>
          <w:szCs w:val="24"/>
        </w:rPr>
        <w:t>Вопрос: Какова вероятность положительного исхода судебного разбирательства (в процентах)?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 %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Заключение эксперт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сходя из показателя вероятности положительного исхода судебного рассмотрения спора, формирование резерва предстоящих расход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</w:rPr>
        <w:t>[   ] - Обязательно, в общей сумме претензии (иск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</w:rPr>
        <w:t>[  ] - Обязательно, в размере ____% от общей суммы претензии (иска), в сумме_______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</w:rPr>
        <w:t>[   ] - Не требуетс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дписи эксперт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1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/>
        </w:rPr>
        <w:t xml:space="preserve">Акт </w:t>
      </w:r>
      <w:r>
        <w:rPr>
          <w:rFonts w:cs="Arial"/>
          <w:lang w:val="ru-RU"/>
        </w:rPr>
        <w:t xml:space="preserve">результатов </w:t>
      </w:r>
      <w:r>
        <w:rPr>
          <w:rFonts w:cs="Arial"/>
        </w:rPr>
        <w:t xml:space="preserve">проверки </w:t>
      </w:r>
      <w:r>
        <w:rPr>
          <w:rFonts w:cs="Arial"/>
          <w:lang w:val="ru-RU"/>
        </w:rPr>
        <w:t>показаний одометров автомобиле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__»___________________202___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На основании приказа руководителя от «____»_____________202___г.  N _____ комиссией в составе председателя  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 комиссии 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 присутствии – водителя (-ей) 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а проведена провер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Соответствия фактических показаний одометров и показаний одометров, указанных в путевых листах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результате проведения проверки Комиссией зафиксированы </w:t>
      </w:r>
      <w:r>
        <w:rPr/>
        <w:t>следующие показания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60"/>
        <w:gridCol w:w="1820"/>
        <w:gridCol w:w="1260"/>
        <w:gridCol w:w="1260"/>
        <w:gridCol w:w="1400"/>
        <w:gridCol w:w="1260"/>
        <w:gridCol w:w="14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нятия показа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номер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 И. О. водителя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одометра при выезде из гараж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одометра при возвращении в гараж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показ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в путевом лис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показ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в путевом лис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проведения проверки установлено: Фактические показаний одометров соответствуют (не соответствуют) показаниям в путевом листе транспортного сре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ты и правильности заполнения путевых листов и Журнала выдачи путевых листов за период  с «___»______________202___г. по «___»_______________202___г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4"/>
          <w:szCs w:val="24"/>
        </w:rPr>
        <w:t>По результатам проведения проверки нарушений порядка заполнения путевых листов и Журнала выдачи путевых листов не установлено (установлено – описание нарушений)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Председатель комиссии                _________________               _________________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4"/>
          <w:szCs w:val="14"/>
        </w:rPr>
        <w:t xml:space="preserve">(подпись)                                                                        (Ф.И.О)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Члены комиссии:                             _________________               _________________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4"/>
          <w:szCs w:val="14"/>
        </w:rPr>
        <w:t xml:space="preserve">(подпись)                                                                        (Ф.И.О)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_________________               _________________        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i/>
          <w:sz w:val="14"/>
          <w:szCs w:val="14"/>
        </w:rPr>
        <w:t xml:space="preserve">(подпись)                                                                        (Ф.И.О)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alibri" w:cs="Arial"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alibri" w:cs="Arial"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Cs/>
          <w:color w:val="26282F"/>
          <w:sz w:val="24"/>
          <w:szCs w:val="24"/>
        </w:rPr>
        <w:t>Приложение № 2.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Акт N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 xml:space="preserve">установки (замены) запасных частей (деталей) в основном средстве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Calibri" w:cs="Arial" w:ascii="Arial" w:hAnsi="Arial"/>
          <w:sz w:val="24"/>
          <w:szCs w:val="24"/>
        </w:rPr>
        <w:t>"___"____________ 202___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Наименование объекта основных средств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вентарный номер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На основании приказа руководителя учреждения от "___"_______ 202___ г. № ____ комиссия в составе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едседатель       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Члены комиссии:    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Calibri" w:cs="Arial" w:ascii="Arial" w:hAnsi="Arial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Calibri" w:cs="Arial" w:ascii="Arial" w:hAnsi="Arial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составили настоящий акт о том, что в ходе ремонтных работ установлены (заменены) запасные част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20"/>
        <w:gridCol w:w="840"/>
        <w:gridCol w:w="840"/>
        <w:gridCol w:w="1120"/>
        <w:gridCol w:w="15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 запасных час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Цена,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-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Приложения: 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накладные, техническая документация к запчастям (деталям ) и  др.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Председатель           _______________            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Члены комиссии:      ________________         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 xml:space="preserve">(подпись)                           </w:t>
      </w:r>
      <w:r>
        <w:rPr>
          <w:rFonts w:eastAsia="Calibri" w:cs="Arial" w:ascii="Arial" w:hAnsi="Arial"/>
          <w:sz w:val="24"/>
          <w:szCs w:val="24"/>
        </w:rPr>
        <w:t xml:space="preserve">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риложение №  2.1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Карточка учета эксплуатации автомобильной шин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___ ] – новая ши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___ ] – восстановленная ши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___ ] – бывшая в эксплуатации ши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Маркировка шины (ширина, высота профиля, диаметр обода) 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Модель шины__________________________ Заводской номер 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Эксплуатационная норма пробега 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оизводитель (бренд) или шиноремонтное предприятие 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тветственный за учет работы шины 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30"/>
        <w:gridCol w:w="1031"/>
        <w:gridCol w:w="1030"/>
        <w:gridCol w:w="1031"/>
        <w:gridCol w:w="1932"/>
        <w:gridCol w:w="1932"/>
        <w:gridCol w:w="1159"/>
      </w:tblGrid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Номер автомобиля, марка, модель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бег шины, тыс. км (с точностью до 0,1 км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Техническое состояние шины: дефекты, характер и размер повреждений, глубина рисунка протектора в мм (с указанием даты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ичина снятия шины: сдача в ремонт, на восстановление, передача на другой автомобиль или в запас, сдача на склад, списание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одпись водителя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Установки на автомобил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нятия шины с автомобил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а меся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(сезон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 начала эксплуатации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Заключение комиссии: шина подлежит 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списанию, восстановлению, дальнейшей эксплуатации, др.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«____»_____________________202___г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Председатель           _______________            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Члены комиссии:      ________________         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 xml:space="preserve">(подпись)                           </w:t>
      </w:r>
      <w:r>
        <w:rPr>
          <w:rFonts w:eastAsia="Calibri" w:cs="Arial" w:ascii="Arial" w:hAnsi="Arial"/>
          <w:sz w:val="24"/>
          <w:szCs w:val="24"/>
        </w:rPr>
        <w:t xml:space="preserve">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15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 xml:space="preserve">Заключение для списания автомобильных шин 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портное средство (марка, госномер)__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снование для списания шин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В</w:t>
      </w:r>
      <w:r>
        <w:rPr>
          <w:rFonts w:cs="Arial" w:ascii="Arial" w:hAnsi="Arial"/>
          <w:sz w:val="24"/>
          <w:szCs w:val="24"/>
        </w:rPr>
        <w:t>ыбытие транспортного сред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[   ] </w:t>
      </w:r>
      <w:r>
        <w:rPr>
          <w:rFonts w:cs="Arial" w:ascii="Arial" w:hAnsi="Arial"/>
          <w:sz w:val="24"/>
          <w:szCs w:val="24"/>
        </w:rPr>
        <w:t>Достижение эксплуатационной нормы пробега, установленной заводом-изготовител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 xml:space="preserve">[   ] Остаточная глубина рисунка протектора шин =&lt; установленного ГОСТ 33997-2016 (физический износ резины, </w:t>
      </w:r>
      <w:r>
        <w:rPr>
          <w:rFonts w:cs="Arial" w:ascii="Arial" w:hAnsi="Arial"/>
          <w:sz w:val="24"/>
          <w:szCs w:val="24"/>
        </w:rPr>
        <w:t>препятствующий безопасной эксплуатации транспортного средства</w:t>
      </w:r>
      <w:r>
        <w:rPr>
          <w:rFonts w:eastAsia="Calibri" w:cs="Arial" w:ascii="Arial" w:hAnsi="Arial"/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П</w:t>
      </w:r>
      <w:r>
        <w:rPr>
          <w:rFonts w:cs="Arial" w:ascii="Arial" w:hAnsi="Arial"/>
          <w:sz w:val="24"/>
          <w:szCs w:val="24"/>
        </w:rPr>
        <w:t>овреждение шин в процессе эксплуатации (пробои, порезы, разрывы, расслоение каркаса, отслоение протектора и боковины, др.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[   ] Иные основания (хищение шин, непригодность вследствие порчи (повреждения) не в процессе эксплуатации, др.)_______________________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мотр фактического состояния шин показал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ключение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списании по основанию 1: Шины пригодны к эксплуатации, подлежат списанию в связи с выбытием транспортного средства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ри списании по основаниям 2-5: Шины не пригодны к дальнейшей эксплуатации, подлежат замене и списанию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ри списании по основанию 5: Шины подлежат списанию в связи с 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Председатель           _______________            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Члены комиссии:      ________________         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 xml:space="preserve">(подпись)                           </w:t>
      </w:r>
      <w:r>
        <w:rPr>
          <w:rFonts w:eastAsia="Calibri" w:cs="Arial" w:ascii="Arial" w:hAnsi="Arial"/>
          <w:sz w:val="24"/>
          <w:szCs w:val="24"/>
        </w:rPr>
        <w:t xml:space="preserve">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16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797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уководитель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69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/>
      </w:pPr>
      <w:r>
        <w:rPr>
          <w:rFonts w:eastAsia="Calibri" w:cs="Arial" w:ascii="Arial" w:hAnsi="Arial"/>
          <w:sz w:val="24"/>
          <w:szCs w:val="24"/>
        </w:rPr>
        <w:t>______________________________</w:t>
      </w:r>
      <w:r>
        <w:rPr>
          <w:rFonts w:eastAsia="Calibri"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69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"_____" ________________20_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br/>
        <w:t>Экспертное заключение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в целях признания объекта учета –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права пользования объектом нематериальных активов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 xml:space="preserve">при приобретении оборудования с предустановленным программным обеспечением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Calibri" w:cs="Arial" w:ascii="Arial" w:hAnsi="Arial"/>
          <w:sz w:val="24"/>
          <w:szCs w:val="24"/>
        </w:rPr>
        <w:t>от "_____" ________________20___г. №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бъект 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(наименование объекта или оборудования,  реквизиты договора (контракт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гласно п.6 Стандарта «Нематериальные активы» к учету в качестве НМА (права пользования НМА) может быть принят объект с возможностью его идентификации (выделения, отделения) от другого имущества (оборудования). </w:t>
      </w:r>
    </w:p>
    <w:p>
      <w:pPr>
        <w:pStyle w:val="Normal"/>
        <w:shd w:fill="FDFDFD" w:val="clear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Цель экспертного заключения</w:t>
      </w: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 xml:space="preserve"> – на основании договоров (контрактов), иной имеющейся в распоряжении учреждения документации определить, является ли рассматриваемое программное обеспечение (ПО) идентифицируемым для определения порядка его бухгалтерского учета.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DFDFD" w:val="clear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Может ли объект (ПО) быть выделен или обособлен от оборудования и продан, передан (защищен лицензией), арендован или обменен отдельно или вместе с относящимся к нему договором, активом или обязательством?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Да, может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Нет, не может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DFDFD" w:val="clear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Возможно ли оценить стоимость объекта (ПО) на основании договора (контракта)?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Да, 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Нет, не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b/>
          <w:color w:val="000000"/>
          <w:sz w:val="24"/>
          <w:szCs w:val="24"/>
        </w:rPr>
        <w:t>Возможно ли выделить или отделить ПО от оборудования (другого имущества)?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Да, 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Нет, не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b/>
          <w:color w:val="000000"/>
          <w:sz w:val="24"/>
          <w:szCs w:val="24"/>
        </w:rPr>
        <w:t>Можно ли установить данное ПО на другое оборудование?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Да, 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Нет, не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</w:t>
      </w:r>
      <w:r>
        <w:rPr>
          <w:rFonts w:cs="Arial" w:ascii="Arial" w:hAnsi="Arial"/>
          <w:b/>
          <w:color w:val="000000"/>
          <w:sz w:val="24"/>
          <w:szCs w:val="24"/>
        </w:rPr>
        <w:t>Может ли оборудование работать (функционировать, выполнять операции) без данного программного обеспечения?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Да, может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Нет, не может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</w:t>
      </w:r>
      <w:r>
        <w:rPr>
          <w:rFonts w:cs="Arial" w:ascii="Arial" w:hAnsi="Arial"/>
          <w:b/>
          <w:color w:val="000000"/>
          <w:sz w:val="24"/>
          <w:szCs w:val="24"/>
        </w:rPr>
        <w:t>Сопоставим ли срок использования ПО со сроком использования оборудования?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[   ] Срок использования ПО </w:t>
      </w:r>
      <w:r>
        <w:rPr>
          <w:rFonts w:cs="Arial" w:ascii="Arial" w:hAnsi="Arial"/>
          <w:color w:val="000000"/>
          <w:sz w:val="24"/>
          <w:szCs w:val="24"/>
        </w:rPr>
        <w:t>меньше срока использования оборудования</w:t>
      </w:r>
    </w:p>
    <w:p>
      <w:pPr>
        <w:pStyle w:val="Normal"/>
        <w:shd w:fill="FDFDFD" w:val="clear"/>
        <w:tabs>
          <w:tab w:val="clear" w:pos="708"/>
          <w:tab w:val="left" w:pos="4171" w:leader="none"/>
        </w:tabs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[   ] Срок использования ПО </w:t>
      </w:r>
      <w:r>
        <w:rPr>
          <w:rFonts w:cs="Arial" w:ascii="Arial" w:hAnsi="Arial"/>
          <w:color w:val="000000"/>
          <w:sz w:val="24"/>
          <w:szCs w:val="24"/>
        </w:rPr>
        <w:t xml:space="preserve">больше срока использования оборудования </w:t>
        <w:tab/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 xml:space="preserve">[   ] Срок использования ПО </w:t>
      </w:r>
      <w:r>
        <w:rPr>
          <w:rFonts w:cs="Arial" w:ascii="Arial" w:hAnsi="Arial"/>
          <w:color w:val="000000"/>
          <w:sz w:val="24"/>
          <w:szCs w:val="24"/>
        </w:rPr>
        <w:t>сопоставим со сроком использования оборудования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commentRangeStart w:id="0"/>
      <w:r>
        <w:rPr>
          <w:rFonts w:cs="Arial" w:ascii="Arial" w:hAnsi="Arial"/>
          <w:b/>
          <w:sz w:val="24"/>
          <w:szCs w:val="24"/>
        </w:rPr>
        <w:t>Заключение экспертов</w:t>
      </w:r>
      <w:r>
        <w:rPr>
          <w:rStyle w:val="Style21"/>
          <w:vanish w:val="false"/>
        </w:rPr>
      </w:r>
      <w:commentRangeEnd w:id="0"/>
      <w:r>
        <w:commentReference w:id="0"/>
      </w:r>
      <w:r>
        <w:rPr>
          <w:rFonts w:cs="Arial" w:ascii="Arial" w:hAnsi="Arial"/>
          <w:b/>
          <w:sz w:val="24"/>
          <w:szCs w:val="24"/>
        </w:rPr>
        <w:t xml:space="preserve">: 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№____________________________________________________________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cs="Arial" w:ascii="Arial" w:hAnsi="Arial"/>
          <w:sz w:val="24"/>
          <w:szCs w:val="24"/>
        </w:rPr>
        <w:t>Вариант № 1. Объект является полностью идентифицируемым и подлежит учету в качестве самостоятельного объекта бухгалтерского учета.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cs="Arial" w:ascii="Arial" w:hAnsi="Arial"/>
          <w:sz w:val="24"/>
          <w:szCs w:val="24"/>
        </w:rPr>
        <w:t>Вариант № 2 Идентификация объекта затруднительна (невозможна), объект не может быть учтен  в качестве самостоятельного объекта бухгалтерского учета.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дписи эксперт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30"/>
          <w:szCs w:val="30"/>
        </w:rPr>
        <w:t>*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Экспертное заключение формируется с учетом мнения специалистов учреждения, обладающих компетенцией в вопросах анализа условий договоров (контрактов) (юридическая служба, иные специалисты), а также вопросах технического свойства (системные администраторы, программисты и др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риложение № 2.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rPr>
          <w:color w:val="000000"/>
          <w:lang w:val="ru-RU"/>
        </w:rPr>
      </w:pPr>
      <w:r>
        <w:rPr>
          <w:color w:val="000000"/>
        </w:rPr>
        <w:t xml:space="preserve">Решение </w:t>
        <w:br/>
        <w:t xml:space="preserve">комиссии по поступлению и выбытию активов </w:t>
      </w:r>
    </w:p>
    <w:p>
      <w:pPr>
        <w:pStyle w:val="Heading1"/>
        <w:spacing w:before="0" w:after="0"/>
        <w:rPr/>
      </w:pPr>
      <w:r>
        <w:rPr>
          <w:color w:val="000000"/>
        </w:rPr>
        <w:t xml:space="preserve">об установлении срока полезного использования </w:t>
      </w:r>
      <w:r>
        <w:rPr>
          <w:color w:val="000000"/>
          <w:lang w:val="ru-RU"/>
        </w:rPr>
        <w:t xml:space="preserve">объек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материальных активов, права пользования НМ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____202___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 соответствии с приказом руководителя учреждения от «___»______________202__г.  комиссия по поступлению и выбытию активов в состав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я комиссии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ов комиссии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тов, привлеченных по договоренности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Ф.И.О., наименование организации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Ф.И.О., наименование организации 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ли заседание с целью определения срока полезного использования объекта нематериальных активов (права пользования НМА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наименование объекта, модель, артикул, номер (заводской, серийный), иные технические характеристики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риобретенного (полученного) у (от):</w:t>
        <w:tab/>
        <w:t>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наименование (Ф.И.О., в т.ч. для ИП) контрагента, передающей стороны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рассмотрела следующие критерии, характеризующие объект нематериальных активов (права пользования НМА)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12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</w:rPr>
              <w:t>Ожидаемый срок получения экономических выгод и (или) полезного потенциала,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</w:rPr>
              <w:t>Срок действия прав учреждения на РИД или средство индивидуализации и периода контроля над объектом Н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</w:rPr>
              <w:t>Срок действия патента, свидетельства и др. документа, ограничивающего срок использования объек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</w:rPr>
              <w:t xml:space="preserve">Срок полезного использования оборудования, компьютерной техники, иного актива, с которым объект НМА непосредственного связан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ла решение: установить срок полезного использования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наименование объекта – исключительного, неисключительного прав, номер свидетельства, патента лицензии, договора, иного правоустанавливающего документа, прочие характеристи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равный ____________ году (-ам)  ______________ месяцу (-ам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пособ амортизации объекта НМА – линейный.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редседатель комисси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6"/>
              <w:rPr/>
            </w:pPr>
            <w:r>
              <w:rPr/>
              <w:t>Члены комиссии: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/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  <w:t>Эксперты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(</w:t>
            </w:r>
            <w:r>
              <w:rPr>
                <w:i/>
                <w:sz w:val="16"/>
                <w:szCs w:val="16"/>
              </w:rPr>
              <w:t>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18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rPr>
          <w:color w:val="000000"/>
          <w:lang w:val="ru-RU"/>
        </w:rPr>
      </w:pPr>
      <w:r>
        <w:rPr>
          <w:color w:val="000000"/>
        </w:rPr>
        <w:t xml:space="preserve">Решение </w:t>
        <w:br/>
        <w:t xml:space="preserve">комиссии по поступлению и выбытию активов </w:t>
      </w:r>
    </w:p>
    <w:p>
      <w:pPr>
        <w:pStyle w:val="Heading1"/>
        <w:spacing w:before="0" w:after="0"/>
        <w:rPr/>
      </w:pPr>
      <w:r>
        <w:rPr>
          <w:color w:val="000000"/>
        </w:rPr>
        <w:t xml:space="preserve">об установлении срока полезного использования </w:t>
      </w:r>
      <w:r>
        <w:rPr>
          <w:color w:val="000000"/>
          <w:lang w:val="ru-RU"/>
        </w:rPr>
        <w:t xml:space="preserve">объек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атериальных запасов, в отношении которого установлен срок эксплуатации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____202___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 соответствии с приказом руководителя учреждения от «___»______________202__г.  комиссия по поступлению и выбытию активов в состав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я комиссии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ов комиссии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тов, привлеченных по договоренности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Ф.И.О., наименование организации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Ф.И.О., наименование организации 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ли заседание с целью определения срока полезного использования объекта внеоборотных материальных запасов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наименование объекта, реквизиты документа, в соответствии с которым получены права на объект, иные признаки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риобретенного (полученного) у (от):</w:t>
        <w:tab/>
        <w:t>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наименование (Ф.И.О., в т.ч. для ИП) контрагента, передающей стороны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рассмотрела следующие критерии, характеризующие объект внеоборотных материальных запасов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12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комендации производителя о сроках эксплуатации (использования) объекта – по документам производителя (изготовителя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ок фактической эксплуатации объекта у предыдущих балансодержателей (пользователей)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ативно-правовые и другие ограничения использования объекта (в т.ч. установленные договором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арантийный срок использования объек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ла решение: установить срок полезного использования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наименование объекта, реквизиты документа, в соответствии с которым получены права на объект, иные признаки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равный ____________ году (-ам)  ______________ месяцу (-ам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редседатель комисси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6"/>
              <w:rPr/>
            </w:pPr>
            <w:r>
              <w:rPr/>
              <w:t>Члены комиссии: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/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  <w:t>Эксперты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(</w:t>
            </w:r>
            <w:r>
              <w:rPr>
                <w:i/>
                <w:sz w:val="16"/>
                <w:szCs w:val="16"/>
              </w:rPr>
              <w:t>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7"/>
      <w:type w:val="nextPage"/>
      <w:pgSz w:w="11906" w:h="16800"/>
      <w:pgMar w:left="1100" w:right="799" w:gutter="0" w:header="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2-02-27T21:19:00Z" w:initials="L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ru-RU" w:bidi="ar-SA"/>
        </w:rPr>
        <w:t xml:space="preserve">Выбирается один из двух вариантов заключения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969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3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896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970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2"/>
              <w:szCs w:val="21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5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897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2"/>
      <w:gridCol w:w="12478"/>
    </w:tblGrid>
    <w:tr>
      <w:trPr/>
      <w:tc>
        <w:tcPr>
          <w:tcW w:w="144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2"/>
              <w:szCs w:val="21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11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1247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970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2"/>
              <w:szCs w:val="21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29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897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 для Текст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character" w:styleId="1212">
    <w:name w:val="Стиль Нумерованный список + По ширине Перед:  12 пт После:  12 п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rintable">
    <w:name w:val="printable"/>
    <w:basedOn w:val="Style13"/>
    <w:qFormat/>
    <w:rPr/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Times New Roman"/>
    </w:rPr>
  </w:style>
  <w:style w:type="character" w:styleId="Style23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7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30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  <w:sz w:val="20"/>
      <w:szCs w:val="20"/>
    </w:rPr>
  </w:style>
  <w:style w:type="paragraph" w:styleId="Style31">
    <w:name w:val="Документ в списке"/>
    <w:basedOn w:val="Normal"/>
    <w:next w:val="Normal"/>
    <w:qFormat/>
    <w:pPr>
      <w:autoSpaceDE w:val="false"/>
      <w:spacing w:lineRule="auto" w:line="240" w:before="120" w:after="0"/>
      <w:ind w:right="30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Нумерованный список"/>
    <w:basedOn w:val="Normal"/>
    <w:qFormat/>
    <w:pPr>
      <w:numPr>
        <w:ilvl w:val="0"/>
        <w:numId w:val="3"/>
      </w:numPr>
      <w:tabs>
        <w:tab w:val="clear" w:pos="708"/>
        <w:tab w:val="left" w:pos="873" w:leader="none"/>
      </w:tabs>
      <w:spacing w:lineRule="auto" w:line="240" w:before="240" w:after="240"/>
      <w:ind w:left="0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2121">
    <w:name w:val="Стиль Нумерованный список + По ширине Перед:  12 пт После:  12 пт"/>
    <w:basedOn w:val="Style32"/>
    <w:qFormat/>
    <w:pPr/>
    <w:rPr>
      <w:szCs w:val="20"/>
      <w:lang w:val="en-US"/>
    </w:rPr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garantf1://79222.0" TargetMode="External"/><Relationship Id="rId5" Type="http://schemas.openxmlformats.org/officeDocument/2006/relationships/footer" Target="footer3.xml"/><Relationship Id="rId6" Type="http://schemas.openxmlformats.org/officeDocument/2006/relationships/hyperlink" Target="garantf1://12025271.0" TargetMode="External"/><Relationship Id="rId7" Type="http://schemas.openxmlformats.org/officeDocument/2006/relationships/footer" Target="footer4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2:58:00Z</dcterms:created>
  <dc:creator>Пименов</dc:creator>
  <dc:description/>
  <cp:keywords/>
  <dc:language>en-US</dc:language>
  <cp:lastModifiedBy>Татьяна Дмитриевна</cp:lastModifiedBy>
  <cp:lastPrinted>2022-03-02T10:02:00Z</cp:lastPrinted>
  <dcterms:modified xsi:type="dcterms:W3CDTF">2023-02-14T04:08:00Z</dcterms:modified>
  <cp:revision>10</cp:revision>
  <dc:subject/>
  <dc:title/>
</cp:coreProperties>
</file>